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istry Kinetics Quiz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The following data were experimentally determined for the decomposition of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softHyphen/>
        <w:t>2</w:t>
      </w:r>
      <w:r>
        <w:rPr/>
        <w:t xml:space="preserve"> to make water and oxygen gas: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tbl>
      <w:tblPr>
        <w:tblW w:w="297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me (se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[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 (M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0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7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2 M</w:t>
            </w:r>
          </w:p>
        </w:tc>
      </w:tr>
    </w:tbl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a)</w:t>
        <w:tab/>
        <w:t>Sketch a graph showing the decomposition of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over time, </w:t>
        <w:tab/>
        <w:t>making sure to label both axes. (4 pts)</w:t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068195" cy="206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What’s the instantaneous reaction rate at t = 120 seconds? (3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The rate of this reaction was determined to be first order in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.  </w:t>
        <w:tab/>
        <w:t>Given this information, write the rate law for this reaction.  (3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d)</w:t>
        <w:tab/>
        <w:t xml:space="preserve">Using the rate law and the information from part b) above,  determine </w:t>
        <w:tab/>
        <w:t>the rate constant for this reaction. (3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e)</w:t>
        <w:tab/>
        <w:t>Estimate the rate of this reaction when [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] = 0.01 M. (5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Explain, using collision theory, why increasing the concentration of the reactants in a chemical reaction results in a faster reaction rate?  (4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 xml:space="preserve">The following data were determined from the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: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tbl>
      <w:tblPr>
        <w:tblW w:w="65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84"/>
        <w:gridCol w:w="1620"/>
        <w:gridCol w:w="189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rime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 [A] (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 [B] (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 rate (M/s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 x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 x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 x 10</w:t>
            </w:r>
            <w:r>
              <w:rPr>
                <w:vertAlign w:val="superscript"/>
              </w:rPr>
              <w:t>-4</w:t>
            </w:r>
          </w:p>
        </w:tc>
      </w:tr>
    </w:tbl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rPr/>
      </w:pPr>
      <w:r>
        <w:rPr/>
        <w:tab/>
        <w:t>Using this information, determine the rate law for this reaction. (3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A three step exothermic reaction proceeds via the following mechanism: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center"/>
        <w:rPr/>
      </w:pP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B</w:t>
        <w:tab/>
        <w:tab/>
        <w:t>(fast)</w:t>
      </w:r>
    </w:p>
    <w:p>
      <w:pPr>
        <w:pStyle w:val="Normal"/>
        <w:ind w:left="720" w:hanging="720"/>
        <w:jc w:val="center"/>
        <w:rPr/>
      </w:pPr>
      <w:r>
        <w:rPr/>
        <w:t xml:space="preserve">A + B </w:t>
      </w:r>
      <w:r>
        <w:rPr>
          <w:rFonts w:eastAsia="Wingdings" w:cs="Wingdings" w:ascii="Wingdings" w:hAnsi="Wingdings"/>
        </w:rPr>
        <w:t></w:t>
      </w:r>
      <w:r>
        <w:rPr/>
        <w:t xml:space="preserve"> C</w:t>
        <w:tab/>
        <w:t>(fast)</w:t>
      </w:r>
    </w:p>
    <w:p>
      <w:pPr>
        <w:pStyle w:val="Normal"/>
        <w:ind w:left="720" w:hanging="720"/>
        <w:jc w:val="center"/>
        <w:rPr/>
      </w:pPr>
      <w:r>
        <w:rPr/>
        <w:t xml:space="preserve">C </w:t>
      </w:r>
      <w:r>
        <w:rPr>
          <w:rFonts w:eastAsia="Wingdings" w:cs="Wingdings" w:ascii="Wingdings" w:hAnsi="Wingdings"/>
        </w:rPr>
        <w:t></w:t>
      </w:r>
      <w:r>
        <w:rPr/>
        <w:t xml:space="preserve"> D</w:t>
        <w:tab/>
        <w:tab/>
        <w:t>(slow)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rPr/>
      </w:pPr>
      <w:r>
        <w:rPr/>
        <w:tab/>
        <w:t>a)</w:t>
        <w:tab/>
        <w:t>What is the overall equation for this reaction? (1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 xml:space="preserve">Sketch a possible energy diagram for this series of reactions, using the </w:t>
        <w:tab/>
        <w:t xml:space="preserve">information provided.  Label the products, reactants, and each set of </w:t>
        <w:tab/>
        <w:t>intermediates. (5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 xml:space="preserve">If you were to add a catalyst to this reaction, which step would be best </w:t>
        <w:tab/>
        <w:t xml:space="preserve">to catalyze and why? (3 pts) 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25:00Z</dcterms:created>
  <dc:creator>Ian Guch</dc:creator>
  <dc:description/>
  <cp:keywords/>
  <dc:language>en-US</dc:language>
  <cp:lastModifiedBy>Ian Guch</cp:lastModifiedBy>
  <cp:lastPrinted>2007-04-17T12:08:00Z</cp:lastPrinted>
  <dcterms:modified xsi:type="dcterms:W3CDTF">2007-04-17T16:08:00Z</dcterms:modified>
  <cp:revision>3</cp:revision>
  <dc:subject/>
  <dc:title>Honors Chemistry Kinetics Quiz</dc:title>
</cp:coreProperties>
</file>